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ессии Совета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«Об утверждении индикативного плана социально- экономического развития Курча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на 201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</w:t>
      </w:r>
      <w:r>
        <w:rPr>
          <w:bCs/>
          <w:sz w:val="28"/>
          <w:szCs w:val="28"/>
        </w:rPr>
        <w:t xml:space="preserve">инансовым отделом администрации </w:t>
      </w:r>
      <w:r>
        <w:rPr>
          <w:sz w:val="28"/>
          <w:szCs w:val="28"/>
        </w:rPr>
        <w:t>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и Темрюкского района для разработки</w:t>
      </w:r>
      <w:r>
        <w:rPr>
          <w:sz w:val="28"/>
          <w:szCs w:val="28"/>
        </w:rPr>
        <w:t xml:space="preserve"> индикативного плана социально-экономического развития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13 год использовались статистические данные, информация, собираемая с организаций (школы, садики центр занятости и т. д.), предприятий всех форм собственности, населения, а также на основании данных похозяйственных кни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3 году планируется увеличение объемов продукции сельского хозяйства в с/х организациях на 110,5%, в личных подсобных хозяйствах на 100,6% (далее ЛПХ)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артофель на 0,01 тыс. тонн или на 100,3%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вощи на 0,01 тыс. тонн или на 100,3%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трасли животноводст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кота и птицы на убой (в живом весе) выполнение 100%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исленность сельскохозяйственных животных имеет не стабильную тенденцию развития, приводящую к уменьшению поголовья в 2013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Потребительский рынок (оборот розничной торговли, общественного питания, объем платных услуг населени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возрастающим интересом к Курчанскому поселению потребительский рынок имеет стабильную тенденцию рос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от розничной торговли в 2013 году планируется увеличить на 92,1 млн. рублей или на 115,8% к уровню 2012 года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- оборот общественного питания на 200 тыс. рублей или на 111,8%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м платных услуг населению на 10 млн. рублей или на 112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прибыльных предприятий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3 году планируется уменьшение прибыли на 37,3% к уровню 2012 года или на 7,7 млн. рублей, в связи с закрытием ЗАО «Ривагро»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Количество организаций, зарегистрированных на территории сельского поселения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из-за некорректного отражения показателей внесены изменения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й бизне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увеличением всех форм малого предпринимательства и повышением своего дохода, в поселении принята программа по развитию и поддержке малого и среднего предпринимательства. Планируемые повышения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поселения на развитие и поддержку малого и среднего предпринимательства на 12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убъектов малого предпринимательства на 102,2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и инфраструктурная обеспеченность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 этот показатель указывает на стабильное (в среднем 100%) развитие поселения, так как ремонтные работы, запланированные на 2013 год по ведомственным целевым программам, помогут развивать и обустраивать посе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нд оплаты труда, среднемесячная заработная плата, денежные доходы населения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 в 2013 году планируется увеличить на 7,7 млн. рублей или на 110,8% к уровню 2012 года за счет увеличения средней заработной платы на 5,5 % с 01.10.2013 года и стабильным количеством работников на предприятиях всех форм собственности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намечено устойчивое развитие социальной сферы, так в отрасли образования планируется увеличение количества учащихся в общеобразовательных учреждениях на 10 челове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ых показателей в поселениях напрямую зависят от результатов деятельности предприятий всех форм собственности, расположенных на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финансового отдела                                            А.О.Аверин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5:00Z</dcterms:created>
  <dc:creator>Администрация</dc:creator>
  <dc:description/>
  <cp:keywords/>
  <dc:language>en-US</dc:language>
  <cp:lastModifiedBy>1</cp:lastModifiedBy>
  <cp:lastPrinted>2012-11-27T10:32:00Z</cp:lastPrinted>
  <dcterms:modified xsi:type="dcterms:W3CDTF">2012-11-27T06:32:00Z</dcterms:modified>
  <cp:revision>12</cp:revision>
  <dc:subject/>
  <dc:title>ПОЯСНИТЕЛЬНАЯ ЗАПИСКА</dc:title>
</cp:coreProperties>
</file>